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023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735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217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111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784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585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681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504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898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082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504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405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719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