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76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38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778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365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292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941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313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558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581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303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242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514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746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41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773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12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686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