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731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0077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7173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404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7490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9924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1699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0988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1621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4274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174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0169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369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8352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928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