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702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7262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0682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3352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5938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8808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236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273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8132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6755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198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807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8883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