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621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549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685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524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972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93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761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986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908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022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85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786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44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963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71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0342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579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