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659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530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744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268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6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295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320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38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400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913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27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144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228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288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341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