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636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3441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1649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04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390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555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672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866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548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412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899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544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1254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