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385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163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43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79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546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67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391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195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230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80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60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579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319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006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45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761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055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