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983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017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770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8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41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679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791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296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440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933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454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093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642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374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531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