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42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74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11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46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501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82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46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30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6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5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9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437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404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