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15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394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8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066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34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577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4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98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6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62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01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330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44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05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85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3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86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