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741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144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303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731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801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840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777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541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593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797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117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222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841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989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499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