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7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89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013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55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98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66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55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45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13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71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8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1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