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2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63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38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48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10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79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470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91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72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9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14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8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445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26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77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59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10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