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1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175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761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00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5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27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13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9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570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833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27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04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22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49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57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