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26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82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20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062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984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73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906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060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35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045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84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44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