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51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94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13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88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69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52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5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7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015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41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9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7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01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91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4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64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817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