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89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61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18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62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75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0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60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2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34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93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88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31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16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07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96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