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995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889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56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274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046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521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06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85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96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43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5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77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