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64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409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653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823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625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136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945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060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526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732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455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519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527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732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920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182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657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