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909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54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109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19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084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83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671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72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645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435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060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203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180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153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022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