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553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96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700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770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301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670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283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417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72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139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106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499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835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