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47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82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02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168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273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66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132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27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80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34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85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667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01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63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60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41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21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