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455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44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832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905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798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913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095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88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138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53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083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36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249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08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784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