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687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14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894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616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475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270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1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45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208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6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31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785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196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