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986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385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961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469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212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782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219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749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129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959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492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786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614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572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553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057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675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