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25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0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49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62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69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65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75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104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62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323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79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69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95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6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92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