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209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03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66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435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005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694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770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375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004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640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3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7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87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