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41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09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60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438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258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159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303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949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809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16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739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86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187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169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592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77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61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