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9344929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12429764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80447451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81776523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10267927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24505397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79030146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0570391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09392412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98883844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07670835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59142123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63499312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83272875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08571477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