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059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426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28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568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55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903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247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198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956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139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343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478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875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