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5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6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56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5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85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977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662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427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25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459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65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9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14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2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23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18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737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