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44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12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16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922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518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70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23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03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57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54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112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2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3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87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8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