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3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12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64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939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879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4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45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41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64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3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76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48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