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579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5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9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555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024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908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882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48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92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47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97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9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360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10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25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12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165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