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30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52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689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293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28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073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50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18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16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634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582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20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72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