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516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602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871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775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871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70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355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309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227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349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47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25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934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