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26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042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575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310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161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045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28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097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776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002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649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250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549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237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30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09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603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