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23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663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257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21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784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349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819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839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027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77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156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829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570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23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693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