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01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045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074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167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645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434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520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449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926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562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023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808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7069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