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7884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8474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0109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6353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2937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9501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6859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5495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0103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8760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9781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581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4811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9690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3217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8756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0599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