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1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38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7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27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312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78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051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276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656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01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054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22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305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960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39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