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78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408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655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547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506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883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47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841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57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278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17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709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00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