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777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074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559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263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895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021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58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006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040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479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25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529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979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530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045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376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229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