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289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6426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541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4850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5438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1541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3097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866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1859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8617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7469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1374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7685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623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4848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