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866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791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604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901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990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17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176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780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412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158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919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968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106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