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24988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37239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19992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5494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87323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91982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88678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04444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32675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2295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77267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24651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7894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34199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75295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30282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95750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