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353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251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067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781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375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307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533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612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652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808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005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8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970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240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878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