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96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7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55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143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9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1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05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7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27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91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6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8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94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