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63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0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84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08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4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841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10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12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39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9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9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91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90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54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47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14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49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